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15659052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6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1.10.2025 р.                                                                     № 2245-66/V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2"/>
        <w:shd w:fill="FFFFFF" w:val="clear"/>
        <w:spacing w:lineRule="atLeast" w:line="338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Відповідно до статей 143,144 Конституції України, керуючись пунктом 3 частини 4 статті 42 Закону України «Про місцеве самоврядування в Україні», статтями 23,77,78 Бюджетного кодексу України, враховуючи пропозиції  головних розпорядників бюджетних коштів 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8"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ind w:right="-28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рішення виконавчого комітету міської ради, прийняті в міжсесійний період від 25.09.2025р. № 1786/0/3-25, від 08.10.2025р.                           № 1832/0/3-25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міської ради від 17.12.2024р.                 № 1878-58/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бюджет Павлоградської міської територіальної громади на 2025 рік» (зі змінами), від 25.09.2025 року № 1737/0/3-25 «Про внесення змін до рішень виконавчого комітету міської ради», від 01.10.2025 року № 1776/0/3-25 «Про виділення коштів з резервного фонду бюджету Павлоградської міської територіальної громади у 2025 році»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рішення міської ради від 17.12.2024 року                      №1878-58/VІІІ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1. Пункт 1 викласти в наступній редакції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708 581 731,04 гривень, у тому числі доходи загального фонду – 1 589 152 416,04  гривень та доходи спеціального фонду – 119 429 315 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ru-RU"/>
        </w:rPr>
        <w:t>2 040 987 444,99</w:t>
      </w:r>
      <w:r>
        <w:rPr>
          <w:sz w:val="28"/>
          <w:szCs w:val="28"/>
        </w:rPr>
        <w:t xml:space="preserve"> гривень, у тому числі видатки загального фонду –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 529 546 613,15 </w:t>
      </w:r>
      <w:r>
        <w:rPr>
          <w:sz w:val="28"/>
          <w:szCs w:val="28"/>
        </w:rPr>
        <w:t>гривень та видатки спеціального фонду –</w:t>
      </w:r>
      <w:r>
        <w:rPr>
          <w:sz w:val="28"/>
          <w:szCs w:val="28"/>
          <w:lang w:val="ru-RU"/>
        </w:rPr>
        <w:t xml:space="preserve">              511 440 831,84</w:t>
      </w:r>
      <w:r>
        <w:rPr>
          <w:sz w:val="28"/>
          <w:szCs w:val="28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59 605 802,89  гривень згідно з додатком 2 до цього рішенн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39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11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516,84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57 841 962,95 гривень, що становить 3,8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вердити розподіл витрат бюджету Павлоградської міської територіальної громади на реалізацію місцевих/регіональних програм у сумі    1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04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883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715,84 гривень згідно з додатком 6 до цього рішенн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7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2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71 Бюджетного кодексу України за КТПКВ 7670 «Внески до статутного капіталу суб'єктів господарювання» комунальному підприємству «Павлоградтрансенерго» у сумі 9 204 688 гривень, комунальному підприємству «Затишне місто» у сумі 3 235 648 гривень, комунальному підприємству «Павлоградводоканал» у сумі 10 699 000 гривень, комунальному підприємств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авлоградтеплоенерго» у сумі 2 997 567,48 гривень, комунальному підприємству «Павлоград-Світло»  у сумі 1 064 48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356 241 гривень, комунальному підприємству «Затишне місто» – 7 371 144 гривень, комунальному підприємству «Павлоградтрансенерго» –3 187 592 гривень, комунальному підприємству «Павлограджитлосервіс» –        1 774 547 гривень, комунальному підприємству «Управління ринками» –         280 685 гривень, комунальному підприємству «Спеціалізована Агенція Ритуал»      –  400 000 гривень, комунальному підприємству «Павлоградська обслуговуюча компанія» – 2 204 328 грив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4. Після пункту 16 доповнити рішення пунктом 17 наступного змісту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положення частини дев’ятої статті 78  Бюджетного кодексу України, установити, що на кінець 2025 року, як виняток з положень частини дванадцятої статті 23 та частини другої статті 57 Бюджетного кодексу України, не підлягають поверненню невикористані у 2025 році кошти, передбачені головному розпоряднику бюджетних коштів – відділу цивільного захисту та оборонної роботи міської ради як Субвенції з місцевого бюджету державному бюджету на виконання програм соціально-економічного розвитку регіонів військовій частині 3024  Національної гвардії України (на придбання комплексу РЕБ) на виконання заходів п.4 програми «Шефської допомоги військовим частинам Національної гвардії України на 2022-2026 роки», затвердженої рішенням Павлоградської міської ради 22.02.2022р. №588-18/VIII (із зміна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ня залишків коштів вищевказаної Субвенції в наступному бюджетному періоді здійснюється з урахуванням їх цільового призначенн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и 17,18,19,20,21,22  вважати пунктами 18,19,20,21,22,23 відпові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зміни до додатків 1,2,3,4,5,6 виклавши їх у редакції згідно з  додатками 1,2,3,4,5,6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5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Польську М.В.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 Загальне керівництво за виконання цього рішення покласти на заступника міського голови з питань діяльності виконавчих органів ради за напрямком.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9"/>
          <w:tab w:val="left" w:pos="62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постійну депутатську комісію з питань планування бюджету, фінансів, економічних реформ, інвестицій, підприємництва та торгівлі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Анатолій 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Style13">
    <w:name w:val="Основной текст Знак"/>
    <w:basedOn w:val="Style12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1:05:00Z</dcterms:created>
  <dc:creator>User</dc:creator>
  <dc:description/>
  <dc:language>en-US</dc:language>
  <cp:lastModifiedBy>rada3</cp:lastModifiedBy>
  <cp:lastPrinted>2025-10-21T13:01:00Z</cp:lastPrinted>
  <dcterms:modified xsi:type="dcterms:W3CDTF">2025-10-23T11:05:00Z</dcterms:modified>
  <cp:revision>2</cp:revision>
  <dc:subject/>
  <dc:title/>
</cp:coreProperties>
</file>